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u w:val="single"/>
        </w:rPr>
      </w:pPr>
      <w:r>
        <w:rPr>
          <w:u w:val="single"/>
        </w:rPr>
        <w:t>ANEXO II</w:t>
      </w:r>
    </w:p>
    <w:p>
      <w:pPr>
        <w:pStyle w:val="Normal"/>
        <w:jc w:val="center"/>
        <w:rPr>
          <w:u w:val="single"/>
        </w:rPr>
      </w:pPr>
      <w:r>
        <w:rPr>
          <w:u w:val="single"/>
        </w:rPr>
      </w:r>
    </w:p>
    <w:p>
      <w:pPr>
        <w:pStyle w:val="Normal"/>
        <w:jc w:val="center"/>
        <w:rPr>
          <w:u w:val="single"/>
        </w:rPr>
      </w:pPr>
      <w:r>
        <w:rPr>
          <w:u w:val="single"/>
        </w:rPr>
      </w:r>
    </w:p>
    <w:p>
      <w:pPr>
        <w:pStyle w:val="Normal"/>
        <w:jc w:val="center"/>
        <w:rPr/>
      </w:pPr>
      <w:r>
        <w:rPr>
          <w:u w:val="single"/>
        </w:rPr>
        <w:t>PREF</w:t>
      </w:r>
      <w:r>
        <w:rPr>
          <w:rFonts w:cs="Arial"/>
          <w:u w:val="single"/>
        </w:rPr>
        <w:t>Ê</w:t>
      </w:r>
      <w:r>
        <w:rPr>
          <w:u w:val="single"/>
        </w:rPr>
        <w:t>NCIAS OUTORGADAS PELA GUIANA</w:t>
      </w:r>
    </w:p>
    <w:p>
      <w:pPr>
        <w:pStyle w:val="Normal"/>
        <w:jc w:val="center"/>
        <w:rPr>
          <w:u w:val="single"/>
          <w:lang w:val="pt-PT"/>
        </w:rPr>
      </w:pPr>
      <w:r>
        <w:rPr>
          <w:u w:val="single"/>
          <w:lang w:val="pt-PT"/>
        </w:rPr>
      </w:r>
    </w:p>
    <w:p>
      <w:pPr>
        <w:pStyle w:val="Normal"/>
        <w:rPr>
          <w:sz w:val="18"/>
          <w:szCs w:val="18"/>
          <w:u w:val="single"/>
          <w:lang w:val="pt-PT"/>
        </w:rPr>
      </w:pPr>
      <w:r>
        <w:rPr>
          <w:sz w:val="18"/>
          <w:szCs w:val="18"/>
          <w:u w:val="single"/>
          <w:lang w:val="pt-PT"/>
        </w:rPr>
      </w:r>
    </w:p>
    <w:tbl>
      <w:tblPr>
        <w:tblW w:w="10207" w:type="dxa"/>
        <w:jc w:val="left"/>
        <w:tblInd w:w="-724" w:type="dxa"/>
        <w:tblLayout w:type="fixed"/>
        <w:tblCellMar>
          <w:top w:w="0" w:type="dxa"/>
          <w:left w:w="54" w:type="dxa"/>
          <w:bottom w:w="0" w:type="dxa"/>
          <w:right w:w="54" w:type="dxa"/>
        </w:tblCellMar>
      </w:tblPr>
      <w:tblGrid>
        <w:gridCol w:w="1135"/>
        <w:gridCol w:w="1134"/>
        <w:gridCol w:w="1701"/>
        <w:gridCol w:w="1275"/>
        <w:gridCol w:w="2268"/>
        <w:gridCol w:w="1418"/>
        <w:gridCol w:w="1276"/>
      </w:tblGrid>
      <w:tr>
        <w:trPr>
          <w:trHeight w:val="679" w:hRule="atLeast"/>
        </w:trPr>
        <w:tc>
          <w:tcPr>
            <w:tcW w:w="1135" w:type="dxa"/>
            <w:tcBorders>
              <w:top w:val="single" w:sz="12" w:space="0" w:color="000000"/>
              <w:left w:val="single" w:sz="12"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CARICOM/</w:t>
            </w:r>
          </w:p>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HS</w:t>
            </w:r>
          </w:p>
        </w:tc>
        <w:tc>
          <w:tcPr>
            <w:tcW w:w="1134"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NALADI/</w:t>
            </w:r>
          </w:p>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SH</w:t>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eastAsia="Arial" w:cs="Arial" w:ascii="Arial" w:hAnsi="Arial"/>
                <w:b/>
                <w:bCs/>
                <w:color w:val="FF0000"/>
                <w:sz w:val="18"/>
                <w:szCs w:val="18"/>
              </w:rPr>
              <w:t xml:space="preserve"> </w:t>
            </w:r>
            <w:r>
              <w:rPr>
                <w:rFonts w:cs="Arial" w:ascii="Arial" w:hAnsi="Arial"/>
                <w:b/>
                <w:bCs/>
                <w:color w:val="FF0000"/>
                <w:sz w:val="18"/>
                <w:szCs w:val="18"/>
              </w:rPr>
              <w:t>Descrição</w:t>
            </w:r>
          </w:p>
        </w:tc>
        <w:tc>
          <w:tcPr>
            <w:tcW w:w="1275"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Observação</w:t>
            </w:r>
          </w:p>
        </w:tc>
        <w:tc>
          <w:tcPr>
            <w:tcW w:w="2268"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Description</w:t>
            </w:r>
          </w:p>
        </w:tc>
        <w:tc>
          <w:tcPr>
            <w:tcW w:w="1418"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Observation</w:t>
            </w:r>
          </w:p>
        </w:tc>
        <w:tc>
          <w:tcPr>
            <w:tcW w:w="1276" w:type="dxa"/>
            <w:tcBorders>
              <w:top w:val="single" w:sz="12" w:space="0" w:color="000000"/>
              <w:left w:val="single" w:sz="6" w:space="0" w:color="000000"/>
              <w:bottom w:val="single" w:sz="6" w:space="0" w:color="000000"/>
              <w:right w:val="single" w:sz="12" w:space="0" w:color="000000"/>
            </w:tcBorders>
            <w:shd w:fill="FFFFFF" w:val="clear"/>
          </w:tcPr>
          <w:p>
            <w:pPr>
              <w:pStyle w:val="Normal"/>
              <w:widowControl w:val="false"/>
              <w:autoSpaceDE w:val="false"/>
              <w:jc w:val="center"/>
              <w:rPr>
                <w:rFonts w:ascii="Arial" w:hAnsi="Arial" w:cs="Arial"/>
                <w:b/>
                <w:b/>
                <w:bCs/>
                <w:color w:val="FF0000"/>
                <w:sz w:val="18"/>
                <w:szCs w:val="18"/>
              </w:rPr>
            </w:pPr>
            <w:r>
              <w:rPr>
                <w:rFonts w:cs="Arial" w:ascii="Arial" w:hAnsi="Arial"/>
                <w:b/>
                <w:bCs/>
                <w:color w:val="FF0000"/>
                <w:sz w:val="18"/>
                <w:szCs w:val="18"/>
              </w:rPr>
              <w:t>Preferências Outorgadas / Preferences granted</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soss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onel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rcaças e meias-carcaç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arcases and half-carca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 peças não desoss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cuts with bone i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soss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oneles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67"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rcaças e meias-carcaç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arcases and half-carcas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57"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nas, pás, e respectivos pedaços, não desoss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ms, shoulders and cuts thereof, with bone i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oucinho entremead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32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2"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5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rnes de animais das espécies cavalar, asinina e muar, frescas, refrigeradas ou congel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Meat of horses, asses, mules or hinnies, fresh, chilled or froz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6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62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7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72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cortadas em pedaços, congel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Not cut in pieces, froz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72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20727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edaç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uts and offal, froz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2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26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ilé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resh or chill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resh or chill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ilés congel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rozen fille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66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arinhas, pós e "pellets", de peixe, próprios para alimentação human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lours, meals and pellets of fish, fit for human consumpti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313"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3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e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sh fillets, dried, salted or in brine, but not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319"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3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algados ou em salmour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sh fillets, dried, salted or in brine, but not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5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ostas (Palinurus spp., Panulirus spp., Jasus spp.)</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Rock lobster and other sea crawfish (Palinurus spp., Panulirus spp., Jasus spp.)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14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rab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agostas (Palinurus spp., Panulirus spp., Jasus spp.)</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Rock lobster and other sea crawfish (Palinurus spp., Panulirus spp., Jasus sp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marõ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hrimps and praw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9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2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antolas (Lithodes antarcticu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rab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2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rab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4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rab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6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 incluídos as farinhas, pós e "pellets", de crustáceos, próprios para alimentação human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including flours, meals and pellets of crustaceans, fit for human consump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30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s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ys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56"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stômag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uts, bladders and stomachs of animals (other than fish), whole and pieces thereof, fresh, chilled, frozen, salted, in brine, dried or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rip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uts, bladders and stomachs of animals (other than fish), whole and pieces thereof, fresh, chilled, frozen, salted, in brine, dried or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uts, bladders and stomachs of animals (other than fish), whole and pieces thereof, fresh, chilled, frozen, salted, in brine, dried or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040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uts, bladders and stomachs of animals (other than fish), whole and pieces thereof, fresh, chilled, frozen, salted, in brine, dried or smok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1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5119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1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 casc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In shel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color w:val="000000"/>
                <w:sz w:val="18"/>
                <w:szCs w:val="18"/>
              </w:rPr>
            </w:pPr>
            <w:r>
              <w:rPr>
                <w:rFonts w:cs="Arial" w:ascii="Arial" w:hAnsi="Arial"/>
                <w:color w:val="000000"/>
                <w:sz w:val="18"/>
                <w:szCs w:val="18"/>
              </w:rPr>
              <w:t>0801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m casc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color w:val="000000"/>
                <w:sz w:val="18"/>
                <w:szCs w:val="18"/>
              </w:rPr>
            </w:pPr>
            <w:r>
              <w:rPr>
                <w:rFonts w:cs="Arial" w:ascii="Arial" w:hAnsi="Arial"/>
                <w:color w:val="000000"/>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hell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1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1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m casc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hell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3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Bananas, incluídas as pacovas ("plantains"), frescas ou sec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Bananas, including plantains, fresh or dri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imões (Citrus limon, Citrus limonum) e limas (Citrus aurantifoli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emons (Citrus limon, Citrus limonum) and limes (Citrus aurantifoli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elanci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atermel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mões (papai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paws (papaya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0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açã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App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1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81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aracujá</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assion fruit</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11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m grã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t decaffe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1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descafeinad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t decaffeinat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30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imples canchead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até</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30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até</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0904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triturada nem em p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either crushed nor groun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0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108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mido de milh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aize (corn) starch</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10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ara semeadur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Soya beans, whether or not brok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10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Soya beans, whether or not brok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9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209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30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3021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m past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1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m p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ucos de carn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xtratos e sucos de peix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300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xtratos e sucos de crustáceos, de moluscos ou outros invertebrados aquáti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Extracts and juices of meat, fish or crustaceans, molluscs or other aquatic inverteb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14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Atun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unas, skipjack and bonito (Sarda spp.)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14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 bonit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unas, skipjack and bonito (Sarda spp.)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9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atun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repared or preserved fish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9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bonitos (Sarda spp.)</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repared or preserved fish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604209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sardinhas, sardinelas e espadilh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repared or preserved fish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desengordurad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Not defatt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4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anteiga, gordura e óleo, de cacau.</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Cocoa butter, fat and oi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5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5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cau em pó, sem adição de açúcar ou de outros edulcor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Cocoa powder, not containing added sugar or other sweetening matt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acau em pó, com adição de açúcar ou de outros edulcor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coa powder, containing added sugar or other sweetening matt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2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hocolat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reparations in blocks, slabs or bars weighing more than 2 kg or in liquid, paste, powder, granular or other bulk form in containers or immediate packings, of a content exceeding 2 k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2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reparations in blocks, slabs or bars weighing more than 2 kg or in liquid, paste, powder, granular or other bulk form in containers or immediate packings, of a content exceeding 2 k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che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ill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hocolat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t fill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32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t fill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hocolat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8069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0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9019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11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fé solúve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Extracts, essences and concent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111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Extracts, essences and concentrat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2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Ketchup"</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omato ketchup and other tomato sau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3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arinha de mostard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ustard flour and meal and prepared mustar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3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ostarda preparad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ustard flour and meal and prepared mustar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3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Maionese</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eparações para caldos e sopas; caldos e sopas prepar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oups and broths and preparations theref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centrados de proteínas e substâncias protéicas texturiz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rotein concentrates and textured protein substanc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Hidrolisatos de proteín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ós, mesmo adicionados de açúcar ou de outros edulcorantes, para preparação de pudins, cremes, sorvetes, gelatinas e semelh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106904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eparações compostas do tipo das utilizadas na elaboração de bebi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Águas, incluídas as águas minerais e as águas gaseificadas, adicionadas de açúcar ou de outros edulcorantes ou aromatiza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aters, including mineral waters and aerated waters, containing added sugar or other sweetening matter or flavour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0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208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chaça e caninha (rum e tafiá)</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cs="Arial"/>
                <w:sz w:val="18"/>
                <w:szCs w:val="18"/>
              </w:rPr>
            </w:pPr>
            <w:r>
              <w:rPr>
                <w:rFonts w:cs="Arial" w:ascii="Arial" w:hAnsi="Arial"/>
                <w:sz w:val="18"/>
                <w:szCs w:val="18"/>
              </w:rPr>
              <w:t xml:space="preserve">exceto rum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Rum and taffi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except rum</w:t>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4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ortas (bagaços) e outros resíduos sólidos, mesmo triturados ou em "pellets", da extração do óleo de soj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Oil-cake and other solid residues, whether or not ground or in the form of pellets, resulting from the extraction of soya-bean oi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eparações forrageiras adicionadas de melaço ou de açúcar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é-misturas para a elaboração de alimentos compostos, "completos" ou de alimentos "complementar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309909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umo (tabaco) negr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obacco, not stemmed/stripp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umo (tabaco) "rubi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obacco, not stemmed/stripp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2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umo (tabaco) negr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obacco, partly or wholly stemmed/stripp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2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umo (tabaco) "rubi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obacco, partly or wholly stemmed/stripp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40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sperdícios de fumo (tabac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obacco refus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438"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710005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Óleos de fuso ("spindle oi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Petroleum oils and oils obtained from bituminous minerals, other than crude; preparations not elsewhere specified or included, containing by weight 70 % or more of petroleum oils or of oils obtained from bituminous minerals, these oils being the basic c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54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054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Glucitol (sorbitol)</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D-glucitol (sorbito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2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292242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Glutamato monossódic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Glutamic acid and its sal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38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ontendo penicilinas ou seus deriv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penicillins or derivatives thereof, with a penicillanic acid structure, or streptomycins or their derivativ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343"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penicillins or derivatives thereof, with a penicillanic acid structure, or streptomycins or their derivativ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do outros antibióti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ontaining other antibiot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do insulin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ntaining insul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3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ontendo penicilinas ou seus deriv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penicillins or derivatives thereof, with a penicillanic acid structure, or streptomycins or their derivati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3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penicillins or derivatives thereof, with a penicillanic acid structure, or streptomycins or their derivati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do outros antibióti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ontaining other antibiot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do insulin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ntaining insuli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ntendo hormônios corticossupra-ren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ntaining adrenal cortical hormo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4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nsos adesivos e outros artigos com uma camada adesiv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dhesive dressings and other articles having an adhesive lay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59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610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ategu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erile surgical catgut, similar sterile suture materials and sterile tissue adhesives for surgical wound closure; sterile laminaria and sterile laminaria tents; sterile absorbable surgical or dental haemostat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00610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erile surgical catgut, similar sterile suture materials and sterile tissue adhesives for surgical wound closure; sterile laminaria and sterile laminaria tents; sterile absorbable surgical or dental haemostat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10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itrato de amônio, mesmo em solução aquos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mmonium nitrate, whether or not in aqueous solu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xtrato de mimos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Wattle extrac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in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ased on polyes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Verniz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ased on polyes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2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Verniz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sed on acrylic or vinyl polym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8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in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209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Tin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sed on acrylic or vinyl polym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1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laranj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rang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2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eparações dos tipos utilizados para a fabricação de bebid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in the food or drink indust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2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os tipos utilizados em perfumari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30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erfum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erfumes and toilet wa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30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Águas de colôni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erfumes and toilet wa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dutos de maquilagem para os láb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ip make-up prepa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odutos de maquilagem para os olh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ye make-up prepa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parações para manicuros e pedicu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nicure or pedicure prepa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ós, incluídos os compact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owders, whether or not compress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4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Xampu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hampoo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parações para ondulação ou alisamento, permanentes, dos cabel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reparations for permanent waving or straighten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ntifríc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Dentifri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307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Cremes de barbea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re-shave, shaving or after-shave preparati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11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abõ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toilet use (including medicated produc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11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Sabõ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niôni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nionic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iônic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n-ion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2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3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39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ara tratamento de matérias têxte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reparations for the treatment of textile materials, leather, furskins or other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3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3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40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eparações para dar brilho a pinturas de carroçarias e produtos semelhantes, exceto preparações para dar brilho a met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olishes and similar preparations for coachwork, other than metal polish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30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Gelatinas e seus deriv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elatin (including gelatin in rectangular (including square) sheets, whether or not surface-worked or coloured) and gelatin derivatives; isinglass; other glues of animal origin, excluding casein glues of heading No 350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40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as matérias protéicas e seus deriv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Peptones and their derivatives; other protein substances and their derivatives, not elsewhere specified or included; hide powder, whether or not chrom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506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esivos à base de borracha ou de plásticos (incluídas as resinas artifici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Adhesives based on rubber or plastics (including artificial resi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80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80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astas carbonadas para eletrodos e pastas semelhantes para revestimento interior de forn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rbonaceous pastes for electrodes and similar pastes for furnace lin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29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81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819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Líquidos para freios (travões) hidráulicos e outros líquidos preparados para transmissões hidráulicas, não contendo óleos de petróleo nem de minerais betuminosos, ou contendo-os em proporção inferior a 70%, em pes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Hydraulic brake fluids and other prepared liquids for hydraulic transmission, not containing or containing less than 70 % by weight of petroleum oils or oils obtained from bituminous miner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2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polipropilen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polymers of propylen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ubos flexíveis podendo suportar uma pressão mínima de 27,6 MP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lexible tubes, pipes and hoses, having a minimum burst pressure of 27,6 MP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7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 não reforçados com outras matérias, nem associados de outra forma com outras matérias, sem acessór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not reinforced or otherwise combined with other materials, without fitt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18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Revestimentos para pis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polymers of vinyl chlorid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3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3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olhas, tampas, cápsulas e outros dispositivos para fechar recipie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oppers, lids, caps and other closu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erviços de mesa e outros utensílios de mesa ou de cozinh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ableware and kitchenwa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4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Artigos de higiene ou de toucado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6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Guarnições para móveis, carroçarias ou semelh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ttings for furniture, coachwork or the lik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392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erfis para recauchutagem</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mel-back'; strips for retreading rubber ty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Não reforçados com outras matérias nem associados de outra forma com outras matérias, sem acessór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Not reinforced or otherwise combined with other materials, without fitt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Reforçados apenas com matérias têxteis ou associados de outra forma apenas com matérias têxteis, sem acessór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Reinforced or otherwise combined only with textile materials, without fitt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09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 acessóri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With fitt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rreias de transmissão sem fim, de seção trapezoidal, mesmo estriadas, com uma circunferência superior a 60 cm, mas não superior a 180 cm</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Endless transmission belts of trapezoidal cross-section (V-belts), whether or not grooved, of a circumference exceeding 60 cm but not exceeding 180 c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rreias de transmissão sem fim, de seção trapezoidal, mesmo estriadas, com uma circunferência superior a 180 cm, mas não superior a 240 cm</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Endless transmission belts of trapezoidal cross-section (V-belts), whether or not grooved, of a circumference exceeding 180 cm but not exceeding 240 c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0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automóveis de passageiros (incluídos os veículos do tipo familiar ("break" ou "station wagon") e os de corrida)</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motor cars (including station wagons and racing ca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ônibus ou caminhõ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buses or lor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motocicle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motorcyc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bicicle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bicyc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m banda de rodagem em forma de espinha de peixe ou semelh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herring-bone' or similar trea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1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2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Flap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29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automóveis de passageiros (incluídos os veículos do tipo familiar ("break" ou "station wagon") e os de corrida), ônibus ou caminhõ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motor cars (including station wagons and racing cars), buses or lor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s tipos utilizados em biciclet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a kind used on bicy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borracha alveolar</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cellular rubb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9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untas, gaxetas e semelhante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Gaskets, washers and other se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016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ouros e peles, de bovinos, pré-curtidos de outro mod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Bovine leather, otherwise pre-tann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bovin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29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De eqüíde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1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Não apergaminh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ull grains and full grain spl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1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ull grains and full grain spl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91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Não apergaminhad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104391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4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Rolh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5049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Juntas, discos, arruelas e outros artigos para vedaçã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2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astas químicas de madeira, para dissoluçã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Chemical wood pulp, dissolving grad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3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não conífe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n-conifero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703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não conífera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on-conifero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0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025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peso igual ou superior a 40 g/m2 mas não superior a 150 g/m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Weighing 40 g/m2 or more but not more than 150 g/m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02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48025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peso superior a 150 g/m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Weighing more than 150 g/m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105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1052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Top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5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título igual ou superior a 714,29 decitex por fio simples (número métrico não superior a 14, por fio simpl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Measuring per single yarn 714,29 decitex or more (not exceeding 14 metric number per single yar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endo pelo menos 85%, em peso, 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85 % or more by weight of cott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9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209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cidos denominados "deni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Deni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3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3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isal e outras fibras têxteis do gênero Agave, em bru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isal and other textile fibres of the genus Agave, raw</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4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40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0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0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raiom viscos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viscose ray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51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descontínuas, contendo pelo menos 85%, em peso, destas fib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synthetic staple fibres, containing 85 % or more by weight of such fib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bsorventes (pensos*) e tampões higiênicos, fraldas para bebês e artigos higiênicos semelhantes, de pastas ("oua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anitary towels and tampons, napkins and napkin liners for babies and similar sanitary articles, of waddin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7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fibras sinté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other synthetic fib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6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atérias têxtei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man-made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5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atérias têxtei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man-made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2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sintéticas ou de matérias têxteis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other man-made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70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8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80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lã ou de pêlos fi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wool or fine animal ha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02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Impregnadas com borrach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nylon or other polyamid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0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policloreto de vinil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With polyvinyl chlorid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orreias transportadoras ou de transmissão, de matérias têxteis, mesmo impregnadas, revestidas ou recobertas, de plástico ou estratificadas com plástico ou reforçadas com metal ou com outras matér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Transmission or conveyor belts or belting, of textile material, whether or not impregnated, coated, covered or laminated with plastics, or reinforced with metal or other materi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29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911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a indústria têxti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extile fabrics, felt and felt-lined woven fabrics, coated, covered or laminated with rubber, leather or other material, of a kind used for card clothing, and similar fabrics of a kind used for other technical purposes, including narrow fabrics made o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001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001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3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3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cott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lã ou de pêlos fin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other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1099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fibras sintéticas ou artifici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other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3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3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cott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man-made fib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other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an-made fib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1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algodã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an-made fib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an-made fibr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08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algodã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en's or boy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fibras sintéticas ou artifici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en's or boy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1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en's or boy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algodao</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omen's or gir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e fibras sintéticas ou artificiai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omen's or gir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12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utro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omen's or gir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cacões (fatos macacos*) e conjuntos, de esqui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ki sui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lã ou de pêlos fi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wool or fine animal ha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an-made fib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lã ou de pêlos fi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wool or fine animal ha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god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tt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ibras sintéticas ou artifici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an-made fib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1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outras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other textile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utiãs e "bustiers" ("soutiens" de cós al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rassiè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6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216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Luvas, mitenes e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Gloves, mittens and mi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juta ou de outras fibras têxteis liberianas da posição 53.0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jute or of other textile bast fibres of heading No 530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5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5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obtidos a partir de lâminas ou formas semelhantes de polietileno ou de polipropilen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of polyethylene or polypropylene strip or the lik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3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403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403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40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404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çados para esporte; calçados para tênis, basquetebol, ginástica, treino e calçados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Sports footwear; tennis shoes, basketball shoes, gym shoes, training shoes and the lik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licados apenas sobre tecidos de matérias têxt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n a base of woven textile fabric on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licados apenas sobre papel ou cart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n a base of paper or paperboard on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licados sobre outras matér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n a base of other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2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2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lhas comprimidas de amianto e elastômeros, para juntas, mesmo apresentadas em rol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mpressed asbestos fibre jointing, in sheets or rol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uarnições para freios (travõ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rake linings and pa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9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Guarnições para embreage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8139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9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9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endo, em peso, mais de 50% dos elementos Mg, Ca ou Cr, tomados isoladamente ou em conjunto, expressos em MgO, CaO ou Cr2O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by weight, singly or together, more than 50 % of the elements Mg, Ca or Cr, expressed as MgO, CaO or Cr2O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9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690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hapas e folhas, arma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Wired shee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5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52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om espessura não superior a 10 m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loured throughout the mass (body tinted), opacified, flashed or merely surface groun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5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52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om espessura não superior a 10 m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6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6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Vidro das posições 70.03, 70.04 ou 70.05, recurvado, biselado, gravado, brocado, esmaltado ou trabalhado de outro modo, mas não emoldurado nem associado a outras matér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lass of heading No 7003, 7004 or 7005, bent, edge-worked, engraved, drilled, enamelled or otherwise worked, but not framed or fitted with other materia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71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urv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size and shape suitable for incorporation in vehicles, aircraft, spacecraft or vesse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7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72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urv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size and shape suitable for incorporation in vehicles, aircraft, spacecraft or vesse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0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pelhos retrovisores para veícul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Rear-view mirrors f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lâmpadas ou tubos de descarga, incluídos os de "flash"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or electric light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lâmpadas de incandescênc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or electric light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or electric light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2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Ampolas ou tub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or cathode-ray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2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tes de ampolas ou tubos (painéis, cones ou pescoç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or cathode-ray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Ampolas de vidro para garrafas térmicas ou para outros recipientes isotérmicos, cujo isolamento seja assegurado pelo vácu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Glass inners for vacuum flasks or for other vacuum vesse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vidro com um coeficiente de dilatação linear não superior a 5 x 10 6 por Kelvin, entre 0ºC e 300ºC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glass having a linear coefficient of expansion not exceeding 5 x 10-6 per Kelvin within a temperature range of 0 °C to 300 °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3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1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2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020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as obras de vidr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Other articles of glas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4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sperdícios e resíduos de ferro ou aço estanh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aste and scrap of tinned iron or steel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4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4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síduos do torno e da fresa, aparas, lascas ("meulures"), pó de serra, limalhas e desperdícios da estampagem ou do corte, mesmo em far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Turnings, shavings, chips, milling waste, sawdust, filings, trimmings and stampings, whether or not in bund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seção transversal quadrada ou retangular, com largura inferior a duas vezes a espessu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rectangular (including square) cross-section, the width measuring less than twice the thicknes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de seção transversal retangu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of rectangular (other than square) cross-se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0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endo, em peso, 0,25% ou mais de carbon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taining by weight 0,25 % or more of carb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6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vestidos de ligas de alumínio zin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lated or coated with aluminium-zinc alloy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6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0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intados, envernizados ou revestidos de plás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ainted, varnished or coated with plast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ços para tornear, simplesmente obtidas ou completamente acabada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free-cutting steel, not further worked than cold-formed or cold-finish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simplesmente obtidas ou completamente acabada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not further worked than cold-formed or cold-finish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U, I ou H, simplesmente laminados, estirados ou extrudados, a quente, de altura inferior a 80 m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U, I or H sections, not further worked than hot-rolled, hot-drawn or extruded, of a height of less than 80 mm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L sections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T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 sections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U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U sec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I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I sec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H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H sec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em L ou T, simplesmente laminados, estirados ou extrudados, a quente, de altura igual ou superior a 80 m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 or T sections, not further worked than hot-rolled, hot-drawn or extruded, of a height of 80 mm or mor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perfis, simplesmente laminados, estirados ou extrudados, a qu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angles, shapes and sections, not further worked than hot-rolled, hot-drawn or extrud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6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tidos de produtos laminados pla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btained from flat-rolled produc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6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btidos ou completamente acabados a frio a partir de produtos laminados pla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ld-formed or cold-finished from flat-rolled produc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6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ngotes e outras formas primár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ngots and other primary forms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seção transversal retangu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rectangular (other than square) cross-se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18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1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Fio-máquina de aços inoxidá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Bars and rods, hot-rolled, in irregularly wound coils, of stainless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seção circu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ircular cross-se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ras simplesmente obtidas ou completamente acabada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rs and rods, not further worked than cold-formed or cold-finish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ar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bars and ro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Angles, shapes and sec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3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Fios de aços inoxidá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Wire of stainless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ngotes e outras formas primár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ngots and other primary forms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ços de corte rápi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high-speed steel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ços silício-manganê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silico-manganese steel (ECS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ras de aços de corte rápi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rs and rods, of high-speed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ras de aços silício-manganê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rs and rods, of silico-manganese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arras, simplesmente laminadas, estiradas ou extrudadas, a qu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bars and rods, not further worked than hot-rolled, hot-drawn or extrud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arras, simplesmente forja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bars and rods, not further worked than forg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arras, simplesmente obtidas ou completamente acabada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bars and rods, not further worked than cold-formed or cold-finish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ar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bars and ro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Angles, shapes and sec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228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rras ocas para perfur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Hollow drill bars and ro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dos tipos utilizados para oleodutos e gasodu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eastAsia="Arial" w:cs="Arial"/>
                <w:sz w:val="18"/>
                <w:szCs w:val="18"/>
              </w:rPr>
            </w:pPr>
            <w:r>
              <w:rPr>
                <w:rFonts w:eastAsia="Arial" w:cs="Arial" w:ascii="Arial" w:hAnsi="Arial"/>
                <w:sz w:val="18"/>
                <w:szCs w:val="18"/>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ine pipe of a kind used for oil or gas pipel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de perfur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Drill pip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tirados ou laminado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ld-drawn or cold-rolled (cold-reduc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right"/>
              <w:rPr>
                <w:rFonts w:ascii="Arial" w:hAnsi="Arial" w:eastAsia="Arial" w:cs="Arial"/>
                <w:sz w:val="18"/>
                <w:szCs w:val="18"/>
              </w:rPr>
            </w:pPr>
            <w:r>
              <w:rPr>
                <w:rFonts w:eastAsia="Arial" w:cs="Arial" w:ascii="Arial" w:hAnsi="Arial"/>
                <w:sz w:val="18"/>
                <w:szCs w:val="18"/>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tirados ou laminado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ld-drawn or cold-rolled (cold-reduc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5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tirados ou laminados, a f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ld-drawn or cold-rolled (cold-reduc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ldados longitudinalmente por arco imers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Longitudinally submerged arc weld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ldados longitudinalm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longitudinally weld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para revestimento de poços, dos tipos utilizados na extração de petróleo ou de gá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sing of a kind used in drilling for oil or ga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oldados longitudinalm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Longitudinally weld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dos tipos utilizados para oleodutos ou gasodu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ine pipe of a kind used for oil or gas pipel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para revestimento de poços, de suprimento ou produção, dos tipos utilizados na extração de petróleo ou de gá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sing and tubing of a kind used in drilling for oil or ga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ldados, de seção circular, de ferro ou de aços não lig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welded, of circular cross-section, of iron or non-alloy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ldados, de seção circular, de aços inoxidá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welded, of circular cross-section, of stainless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ldados, de seção circular, de outras ligas de aç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welded, of circular cross-section, of other alloy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ldados, de seção não circu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welded, of non-circular cross-secti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ferro fundido não maleáve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non-malleable cast ir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lang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lang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ovelos, curvas e luvas (mangas), rosc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Threaded elbows, bends and slee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essórios para soldar topo a top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Butt welding fitt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lang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lang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tovelos, curvas e luvas (mangas), rosc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Threaded elbows, bends and slee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79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essórios para soldar topo a top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Butt welding fitt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0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rres e pór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owers and lattice mas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1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Recipientes para gases comprimidos ou liquefeitos, de ferro fundido, ferro ou aç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Containers for compressed or liquefied gas, of iron or ste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30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Arame farpa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Barbed wire of iron or steel; twisted hoop or single flat wire, barbed or not, and loosely twisted double wire, of a kind used for fencing, of iron or stee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30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Barbed wire of iron or steel; twisted hoop or single flat wire, barbed or not, and loosely twisted double wire, of a kind used for fencing, of iron or stee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ades e redes, soldadas nos pontos de interseção, de fios com, pelo menos, 3 mm na maior dimensão do corte transversal e com malhas de 100 cm², ou mais, de superfíci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Grill, netting and fencing, welded at the intersection, of wire with a maximum cross-sectional dimension of 3 mm or more and having a mesh size of 100 cm2 or mor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4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cobertas de plás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ated with plast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5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51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De transmi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cha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7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7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Tachas, pregos, percevejos, escápulas, grampos ondulados ou biselados e artefatos semelhantes, de ferro fundido, ferro ou aço, mesmo com cabeça de outra matéria, exceto cobr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Nails, tacks, drawing pins, corrugated nails, staples (other than those of heading No 8305) and similar articles, of iron or steel, whether or not with heads of other material, but excluding such articles with heads of copp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1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parafusos e pinos ou pernos, mesmo com as porcas e arruelas (anilh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screws and bolts, whether or not with their nuts or wash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1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1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Nu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18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ruelas (anilhas*) de pressão e outras arruelas (anilhas*) de seguranç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Spring washers and other lock wash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las de folhas e suas folh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eaf-springs and leaves theref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las helicoid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Helical spr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32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08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08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a maior dimensão da seção transversal superior a 6 m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which the maximum cross-sectional dimension exceeds 6 m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08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08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1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1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obre refina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refined copp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1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4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ligas de cobr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copper alloy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0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06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alumínio não liga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aluminium, not alloy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1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1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cipientes tubulares, flexí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ollapsible tubular contain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1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761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viões, picaretas, enxadas, sachos, ancinhos e raspadei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ttocks, picks, hoes and rak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chados, podões e ferramentas semelhantes, com gum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xes, bill hooks and similar hewing too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1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souras para sebes, tesouras de podar e ferramentas semelhantes, manipuladas com as duas mã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Hedge shears, two-handed pruning shears and similar two-handed shea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mas, grosas e ferramentas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les, rasps and similar too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32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Alicates (mesmo cort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liers (including cutting pliers), pincers, tweezers and similar too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rtelos e marret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Hammers and sledge hamm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1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1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cas de lâmina fix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Table knives having fixed blad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1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1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facas de lâmina fix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knives having fixed blad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avalhas e aparelhos, de barbe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Raz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âminas de barbear de segurança, incluídos os esboços em ti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afety razor blades, including razor blade blanks in strip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sorti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sets of assorted artic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2159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De aço inoxidáve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de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dlock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echaduras dos tipos utilizados em veículos automó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ocks of a kind used for mot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14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Fechadu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lock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díz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as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0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guarnições, ferragens e artigos semelhantes, para veículos automó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mountings, fittings and similar articles suitable for mot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10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310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lacas indicadoras, placas sinalizadoras, placas endereços e placas semelhantes, números, letras e sinais diversos, de metais comuns, exceto os da posição 94.0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Sign-plates, name-plates, address-plates and similar plates, numbers, letters and other symbols, of base metal, excluding those of heading No 940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deiras aquatubulares com produção de vapor superior a 45 t por ho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Watertube boilers with a steam production exceeding 45 tonnes per ho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deiras aquatubulares com produção de vapor de até 45 t por ho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Watertube boilers with a steam production not exceeding 45 tonnes per hou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caldeiras para produção de vapor, incluídas as caldeiras mist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vapour generating boilers, including hybrid boil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deiras denominadas "de água superaquecid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uper-heated water boil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dei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oil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auxiliares para caldeiras das posições 84.02 ou 84.0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uxiliary plant for use with boilers of heading No 8402 or 840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ensadores para máquinas a vap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densers for steam or other vapour power uni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ilindrada superior a 250 cm3, mas não superior a 1.000 cm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 cylinder capacity exceeding 250 cm3 but not exceeding 1 000 cm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3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ilindrada superior a 1.000 cm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 cylinder capacity exceeding 1 000 cm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mo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tores para propulsão de embarcaçõ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rine propulsion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tores dos tipos utilizados para propulsão de veículos do Capítulo 87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Engines of a kind used for the propulsion of vehicles of Chapter 87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mo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9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9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conhecíveis como exclusiva ou principalmente destinadas aos motores de pistão, de ignição por centelha (faís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Suitable for use solely or principally with spark-ignition internal combustion piston eng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9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09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ombas centrífug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centrifugal pum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mb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Pum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3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bomb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pum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mbas de vácu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Vacuum pum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ombas de ar, de mão ou de pé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Hand- or foot-operated air pum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pressores dos tipos utilizados nos equipamentos frigoríf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mpressors of a kind used in refrigerating equipmen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6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nalhas automáticas, incluídas as antefornalhas, grelhas mecânicas, descarregadores mecânicos de cinzas e dispositivos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echanical stokers, including their mechanical grates, mechanical ash dischargers and similar applian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nos de padaria, pastelaria ou para a indústria de bolachas e biscoi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kery ovens, including biscuit ove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binações de refrigeradores e congeladores ("freezers"), munidos de portas exteriores separa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mbined refrigerator-freezers, fitted with separate external do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ompre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mpression-typ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6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upos de compressão cujo condensador seja constituído por um trocador (permutador) de cal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mpression type units whose condensers are heat exchang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8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produtos agríco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or agricultural produc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rocadores (permutadores) de cal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Heat exchange un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preparação de bebidas quentes ou para cozimento ou aquecimento de alimen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making hot drinks or for cooking or heating foo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198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0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lendering or other roll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2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filtrar óleos minerais nos motores de ignição por centelha (faísca) ou por compre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il or petrol-filters for internal combustion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iltros de entrada de ar para motores de ignição por centelha (faísca) ou por compre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Intake air filters for internal combustion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1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entrifugadores, incluídas as dos secadores centrífug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centrifuges, including centrifugal dry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lanças para pessoas, incluídas as balanças para bebê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ersonal weighing machines, including baby scales; household sca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alanças para uso domést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ersonal weighing machines, including baby scales; household sca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ásculas de pesagem contínua em transport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cales for continuous weighing of goods on convey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ásculas de pesagem constante e balanças e básculas ensacadoras ou dosado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onstant weight scales and scales for discharging a predetermined weight of material into a bag or container, including hopper sca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apacidade não superior a 30 kg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maximum weighing capacity not exceeding 30 k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sos para quaisquer balanças; partes de aparelhos ou instrumentos de pesage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eighing machine weights of all kinds; parts of weighing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de jato de areia, de jato de vapor e aparelhos de jato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eam or sand blasting machines and similar jet project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8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anuais ou de ped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gricultural or horticultura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81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gricultural or horticultura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otor elétr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Powered by electric mot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4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4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macacos, hidrául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jacks and hoists, hydraulic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5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utopropulsores, de motor elétr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elf-propelled trucks powered by an electric mot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truck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evadores e monta-carg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ifts and skip hois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elevadores ou transportadores, pneumá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neumatic elevators and convey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ivel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Graders and levell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5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rregadoras e pás carregadoras, de carregamento front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ront-end shovel load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29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0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06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s máquinas e aparelhos da posição 84.27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f machinery of heading No 842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ados e charru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lough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ades de dis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Disc harrow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meadores, plantadores e transplant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eeders, planters and transplan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palhadores de estrume e distribuidores de adubos ou fertiliz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nure spreaders and fertilizer distribu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torizados, cujo dispositivo de corte gira num plano horizont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owered, with the cutting device rotating in a horizontal plan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eifeiras, incluídas as barras de corte para montagem em tra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mowers, including cutter bars for tractor mountin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para colher e dispor o fen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haymaking machine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nfardadeiras de palha ou forragem, incluídas as enfardadeiras-apanhadei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raw or fodder balers, including pick-up bal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eifeiras-debulhado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mbine harvester-thresh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para debulh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threshing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colheita de raízes ou tubércul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Root or tuber harvest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6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áquinas para limpar ou selecionar ov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for cleaning, sorting or grading eggs, fruit or other agricultural produ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6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áquinas para limpar ou selecionar frutas ou outros produtos agríco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for cleaning, sorting or grading eggs, fruit or other agricultural produ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ordenh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ilk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5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preparação de alimentos ou rações para anim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ry for preparing animal feedingstuff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as indústrias de panificação, pastelaria, bolachas e biscoitos e de massas alimentíc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kery machinery and machinery for the manufacture of macaroni, spaghetti or similar produc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as indústrias de confeitaria e de cacau ou de chocola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ry for the manufacture of confectionery, cocoa or chocolat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a indústria cervejei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rewery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preparação de carn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ry for the preparation of meat or poult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preparação de frutas ou de produtos hortíco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ry for the preparation of fruits, nuts or vegetab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para acabamento de papel ou cart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ry for finishing paper or paperboar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áquinas ou aparelhos para fabricação de pasta de matérias fibrosas celulós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machinery for making pulp of fibrous cellulosic materia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39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rtadei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utt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fabricação de sacos de quaisquer dimensões ou de envelop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for making bags, sacks or envelop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de impressão, flexográf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Flexographic printing machine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uarnições de car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ard cloth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áquinas para preparação de matérias têxteis, exceto as guarnições de car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machines for preparing textile fibres, other than card clothing</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485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lavar, branquear ou tingi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ashing, bleaching or dye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costura de uso domést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ewing machines of the household typ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dades automá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utomatic uni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gulhas para máquinas de costu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ewing machine need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óveis, bases e tampas, para máquinas de costura, e su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urniture, bases and covers for sewing machines and parts thereo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partes de máquinas de costu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parts of sew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5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entros de usinagem (maquinage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chining cent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0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incluídas as prensas) para forjar ou estampar, martelos, martelos-pilões e martine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orging or die-stamping machines (including presses) and hamm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ensas hidrául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Hydraulic press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2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trabalhar arames e fios de met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chines for working wir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De fita sem fi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aw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ircula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aw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1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aw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2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áquinas para desbastar ou aplain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laning, milling or moulding (by cutt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2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Máquinas para fresar ou moldur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Planing, milling or moulding (by cutt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furar ou para escate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Drilling or mortic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5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ras de corr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hain saw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8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Hidráulicas, exceto as ferramentas pneumáticas com dispositivo hidráulico da subposição 8467.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7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serras de corrent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hain saw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escrever automá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utomatic typewri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de escrever, elétr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typewriters, electr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69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de escrever, não elétr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typewriters, non-electr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lculadoras eletrônicas capazes de funcionar sem fonte externa de energia elétrica e máquinas de bolso com função de cálculo incorporada que permitam gravar, reproduzir e visualisar informaçõ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Electronic calculators capable of operation without an external source of electric power and pocket-size data recording, reproducing and displaying machines with calculating functi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dispositivo impressor incorpora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Incorporating a printing devic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de calcu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calculat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contabilidad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Account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ixas registrado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ash regis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automáticas para processamento de dados, analógicas ou híbri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nalogue or hybrid automatic data-processing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20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automáticas digitais para processamento de dados, portáteis, de peso não superior a 10 kg, contendo, pelo menos, uma unidade central de processamento, um teclado e uma tela ("écran")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ortable digital automatic data-processing machines, weighing not more than 10 kg, consisting of at least a central processing unit, a keyboard and a displa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endo no mesmo corpo, pelo menos, uma unidade central de processamento e, mesmo combinadas, uma unidade de entrada e uma unidade de saíd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mprising in the same housing at least a central processing unit and an input and output unit, whether or not combin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apresentadas sob a forma de sistem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presented in the form of system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dades de entrada ou de saída, podendo conter, no mesmo corpo, unidades de memór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nput or output units, whether or not containing storage units in the same housing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nidades de memór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torage un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unidades de máquinas automáticas para processamento de d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units of automatic data-process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uplic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Duplicat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para selecionar, dobrar, envelopar ou cintar correspondência, máquinas para abrir, fechar ou lacrar correspondência e máquinas para colar ou obliterar sel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for sorting or folding mail or for inserting mail in envelopes or bands, machines for opening, closing or sealing mail and machines for affixing or cancelling postage stamp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das máquinas da posição 84.6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arts and accessories of the machines of heading No 846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as calculadoras eletrônicas das subposições 8470.10, 8470.21 ou 8470.29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the electronic calculating machines of subheading 8470 10, 8470 21 or 8470 29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das máquinas da posição 84.71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arts and accessories of the machines of heading No 8471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3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das máquinas da posição 84.7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arts and accessories of the machines of heading No 847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4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etoneiras e aparelhos para amassar cimen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ncrete or mortar mix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4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4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r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xtruso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xtrud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moldar por insufl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low-moulding machin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7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0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07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moldagem por injeção ou por compre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Injection or compression typ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lamentos de esfe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all bear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lamentos de roletes cônicos, incluídos os conjuntos constituídos por cones e roletes côn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apered roller bearings, including cone and tapered roller assembli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lamentos de roletes em forma de tone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pherical roller bear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lamentos de agulh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Needle roller bear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lamentos de roletes cilíndr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cylindrical roller bear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cluídos os rolamentos combin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cluding combined ball/roller bearin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feras, roletes e agulh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Balls, needles and roll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2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Árvores (veios) de transmissão [incluídas as árvores de excêntricos (cames) e virabrequins (cambotas)] e manive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ransmission shafts (including cam shafts and crank shafts) and crank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ncais (chumaceiras) sem rolamentos; bronz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earing housings, not incorporating ball or roller bearings; plain shaft bear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breagens e dispositivos de acoplamento, incluídas as juntas de articul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lutches and shaft couplings (including universal join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untas metaloplás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Gaskets and similar joints of metal sheeting combined with other material or of two or more layers of meta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Juntas de vedação, mecân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echanical se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48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não superior a 750 W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not exceeding 750 W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750 W mas não superior a 75 kW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750 W but not exceeding 75 kW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75 kW mas não superior a 375 kW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75 kW but not exceeding 375 kW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3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375 kW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375 kW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não superior a 75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not exceeding 75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75 kVA mas não superior a 375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75 kVA but not exceeding 375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375 kVA mas não superior a 75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375 kVA but not exceeding 750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16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75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750 k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não superior a 75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not exceeding 75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75 kVA mas não superior a 375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75 kVA but not exceeding 375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1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375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n output exceeding 375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rupos eletrogêneos de motor de pistão, de ignição por centelha (faísca) (motor de explo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Generating sets with spark-ignition internal combustion piston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energia eóli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ind-powere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versores rotativos elétr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lectric rotary conver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3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tes reconhecíveis como exclusiva ou principalmente destinadas às máquinas das posições 85.01 e 85.02.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Parts suitable for use solely or principally with the machines of heading No 8501 or 8502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atores (balastros*) para lâmpadas ou tubos de descarg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allasts for discharge lamps or tub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não superior a 65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not exceeding 650 k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650 kVA mas não superior a 10.00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exceeding 650 kVA but not exceeding 10 000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2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10.00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exceeding 10 000 k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não superior a 1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not exceeding 1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1 kVA mas não superior a 16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exceeding 1 kVA but not exceeding 16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16 kVA mas não superior a 50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exceeding 16 kVA but not exceeding 500 kVA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3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potência superior a 500 kV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Having a power handling capacity exceeding 500 kVA</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bobinas de reatância e de auto-indu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induc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met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met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coplamentos, embreagens, variadores de velocidade e freios, eletromagné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Electro-magnetic couplings, clutches and brak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beças de elevação eletromagné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lectro-magnetic lifting head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cluídas 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including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bióxido de manganê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nganese dioxid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óxido de mercúr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ercuric oxid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óxido de prat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ilver oxid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lít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ithium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humbo, do tipo utilizado para o arranque dos motores de pist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ead-acid, of a kind used for starting piston eng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cumuladores de chumb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lead-acid accumula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níquel-cádm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Nickel-cadmium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níquel-ferr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Nickel-iro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cumul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accumula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rfuradoras de qualquer tipo, incluídas as rotativ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Drills of all kin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r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aw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8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ferrament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too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09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elas de igni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parking plu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gnetos; dínamos-magnetos; volantes magné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gnition magnetos; magneto-dynamos; magnetic flywhee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stribuidores; bobinas de igni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Distributors; ignition coil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tores de arranque, mesmo funcionando como ger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tarter motors and dual purpose starter-genera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ger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genera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e dispositiv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equipment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iluminação ou de sinalização visual dos tipos utilizados em biciclet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Lighting or visual signalling equipment of a kind used on bicy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de iluminação ou de sinalização visu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lighting or visual signalling equipm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sinalização acústi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ound signalling equipm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mpadores de pára-brisas, degeladores e desembaç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indscreen wipers, defrosters and demis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antern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amp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ornos de resistência (de aquecimento indire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Resistance heated furnaces and ove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for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furnaces and ove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para tratamento térmico de matérias por indução ou por perdas dielétr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duction or dielectric heating equipm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4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erros e pisto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oldering irons and gu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ira ou parcialmente automá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ully or partly automat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teira ou parcialmente automá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ully or partly automat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máquina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achines and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quecedores elétricos de água, incluídos os de imer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Electric instantaneous or storage water heaters and immersion hea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3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3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para secar as mã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Hand-drying apparat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7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sistências de aquecimen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lectric heating resis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telefônicos por fio conjugado com aparelho telefônico portátil sem f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Line telephone sets with cordless handse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leimpress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eleprin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3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telegraf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elephonic or telegraphic switching apparat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para telecomunicação por corrente portadora ou para telecomunicação digita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apparatus, for carrier-current line systems or for digital line system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7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Line telephone sets with cordless handse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crofones e seus supo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icrophones and stands therefo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to falante único montado no seu receptácul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Single loudspeakers, mounted in their enclosur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lto-falantes múltiplos montados no mesmo receptácul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Multiple loudspeakers, mounted in the same enclosur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18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reprodução de fenômenos diferentes do som e da image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reproducing phenomena other than sound or imag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reprodução apenas do so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or reproducing sound onl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reprodução de fenômenos diferentes do som e da image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reproducing phenomena other than sound or imag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4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De radiodifu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ransmission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De televi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ransmission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ransmission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transmissores (emissores) com aparelho receptor incorpora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ransmission apparatus incorporating reception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5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âmeras de televi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elevision camera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radiodetecção e de radiossondagem (rad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Radar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radionaveg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Radio navigational aid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6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radiotelecoman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Radio remote control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binados com aparelho de gravação ou de reprodução de so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mbined with sound recording or reproducing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binados com aparelho de gravação ou de reprodução de som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ombined with sound recording or reproducing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8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8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c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lou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8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8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 preto e branco ou em outros monocrom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Black and white or other monochrom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tenas e refletores de antenas de qualquer tipo; partes reconhecíveis como de utilização conjunta com esses artefa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Aerials and aerial reflectors of all kinds; parts suitable for use therewith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29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para vias férreas ou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Equipment for railways or tramway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equipmen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elétricos de alarme para proteção contra roubo ou incêndio e aparelhos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urglar or fire alarms and similar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inéis indicadores com dispositivos de cristais líquidos (LCD) ou de diodos emissores de luz (LED)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ndicator panels incorporating liquid crystal devices (LCD) or light emitting diodes (L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ensadores fixos concebidos para linhas elétricas de 50/60 Hz e capazes de absorver uma potência reativa igual ou superior a 0,5 kvar (condensadores de potênc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xed capacitors designed for use in 50/60 Hz circuits and having a reactive power handling capacity of not less than 0,5 kvar (power capacit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tântal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antalu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letrolíticos de alumín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luminium electrolytic</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dielétrico de cerâmica, de uma só camad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eramic dielectric, single lay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dielétrico de cerâmica, de camadas múltip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eramic dielectric, multilay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5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dielétrico de papel ou de plás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Dielectric of paper or plast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densadores variáveis ou ajustá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Variable or adjustable (pre-set) capacit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sistências fixas de carbono, aglomeradas ou de camad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ixed carbon resistors, composition or film typ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4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ircuitos impress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Printed circu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tensão não superior a 60 V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a voltage not exceeding 60 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66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adros, painéis, consoles, cabinas, armários e outros suportes, da posição 85.37 desprovidos dos seus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Boards, panels, consoles, desks, cabinets and other bases for the goods of heading No 8537, not equipped with their apparat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aróis e projetores, em unidades sela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ealed beam lamp un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alógenos, de tungstênio (volfrâm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Tungsten halogen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de potência não superior a 200 W e tensão superior a 100 V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of a power not exceeding 200 W and for a voltage exceeding 100 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3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produção de luz-relâmpago ("flash")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âmpadas de ar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Arc-lamp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39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 c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lou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 preto e branco ou outros monocrom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Black and white or other monochrom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para câmeras de televisão; tubos conversores ou intensificadores de imagens; outros tubos de fotocátod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elevision camera tubes; image converters and intensifiers; other photo-cathode tub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tubos catód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cathode-ray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gnétron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agnetr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lístron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Klystr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7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de recepção ou de amplific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Receiver or amplifier valves and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8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tubos catód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athode-ray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0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íodos, exceto fotodíodos e díodos emissores de luz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Diodes, other than photosensitive or light-emitting diod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capacidade de dissipação inferior a 1 W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With a dissipation rate of less than 1 W</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iristores, "diacs" e "triacs", exceto os dispositivos fotossensí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Thyristors, diacs and triacs, other than photosensitive devi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ispositivos fotossensíveis semicondutores, incluídas as células fotovoltaicas, mesmo montadas em módulos ou em painéis; díodos emissores de luz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hotosensitive semiconductor devices, including photovoltaic cells whether or not assembled in modules or made up into panels; light-emitting diod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dispositivos semicondu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semiconductor devi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ristais piezoelétricos monta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ounted piezo-electric cryst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rtões com circuito integrado eletrônico ("cartões intelige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ards incorporating an electronic integrated circuit (`smart' card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emicondutores de óxido metálico (tecnologia M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Metal oxide semiconductors (MOS technolog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ircuitos obtidos por tecnologia bipola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Circuits obtained by bipolar technolog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cluídos os circuitos obtidos por associação das tecnologias MOS e bipolar (tecnologia BIM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including circuits obtained by a combination of bipolar and MOS technologies (BIMOS technolog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circuitos integrados monolí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monolithic integrated circui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ircuitos integrados híbri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Hybrid integrated circui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croconjuntos eletrôn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lectronic microassembli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implantação iônica para impurificar ("doper") matérias semiconduto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Ion implanters for doping semiconductor material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eradores de sina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ignal generat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e aparelhos de galvanoplastia, eletrólise ou eletrofores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and apparatus for electroplating, electrolysis or electrophoresi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rtões e etiquetas de acionamento por aproxima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Proximity cards and tag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8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3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obr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copp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3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om peças de conex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gnition wiring sets and other wiring sets of a kind used in vehicles, aircraft or shi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3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gnition wiring sets and other wiring sets of a kind used in vehicles, aircraft or ship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unidos de peças de conex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itted with connec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5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5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unidos de peças de conex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itted with connec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5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59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6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electric conductors, for a voltage exceeding 1 000 V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4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bos de fibras óp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ptical fibre cab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os tipos utilizados em forn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f a kind used for furna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cov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rush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vidr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gla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cerâmi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f ceram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ças isolantes de cerâmic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Insulating fittings of ceramic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eças isolantes de plás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Insulating fittings of plast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54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otocul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edestrian-controlled tract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2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motor de pistão, de ignição por compressão (diesel ou semidiesel)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With compression-ignition internal combustion piston engine (diesel or semi-diesel)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4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4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umpers" concebidos para serem utilizados fora de rodovi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Dumpers designed for off-highway us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6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6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Chassis com motor para os veículos automóveis das posições 87.01 a 87.05.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Chassis fitted with engines, for the motor vehicles of heading Nos 8701 to 8705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ára-choques e su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Bumpers and parts thereof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intos de seguranç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afety seat bel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Guarnições de freios (travões) montad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ounted brake lining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aixas de marchas (velocidad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Gear box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ixos de transmissão com diferencial, mesmo providos de outros órgãos de transmi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Drive-axles with differential, whether or not provided with other transmission componen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6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ixos, exceto de transmissão, e su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Non-driving axles and parts thereof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7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odas, suas 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Road wheels and parts and accessories thereof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mortecedores de suspen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Suspension shock-absorb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adi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Radiato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ilenciosos e tubos de escap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Silencers and exhaust pip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mbreagens e su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lutches and parts thereof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Volantes, barras e caixas, de dire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Steering wheels, steering columns and steering box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089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motor de pistão alternativo de cilindrada superior a 50 cm3 mas não superior a 250 cm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ith reciprocating internal combustion piston engine of a cylinder capacity exceeding 50 cm3 but not exceeding 250 cm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m motor de pistão alternativo de cilindrada superior a 250 cm3 mas não superior a 500 cm3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With reciprocating internal combustion piston engine of a cylinder capacity exceeding 250 cm3 but not exceeding 500 cm3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2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2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Bicicletas e outros ciclos (incluídos os triciclos), sem mot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Bicycles and other cycles (including delivery tricycles), not motorized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9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9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Quadros e garfos, e suas par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rames and forks, and parts thereof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49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ros e ra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Wheel rims and spok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Reboques e semi-reboques, autocarregáveis ou autodescarregáveis, para usos agrícol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elf-loading or self-unloading trailers and semi-trailers for agricultural purpo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8716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reboques e semi-reboqu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trailers and semi-trail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ibras ópticas, feixes e cabos de fibras ópt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ptical fibres, optical fibre bundles and cabl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térias polarizantes, em folhas ou em pla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heets and plates of polarizing materia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1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reprodução direta da imagem do original sobre a cópia (processo dire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perating by reproducing the original image directly onto the copy (direct proc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De reprodução da imagem do original sobre a cópia por meio de um suporte intermediário (processo indire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perating by reproducing the original image via an intermediate onto the copy (indirect proc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sistema ópt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Incorporating an optical syste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or contat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f the contact typ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termocópi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hermo-copying apparat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09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rtigos e aparelhos de prótes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artificial parts of the body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parelhos de tomografia computadorizad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Computed tomography apparatu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para uso odontológic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for dental u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4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para usos médicos, cirúrgicos ou veteriná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for medical, surgical or veterinary u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outros us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or other u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2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2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usos médicos, cirúrgicos, odontológicos ou veteriná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medical, surgical, dental or veterinary u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2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outros us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For other us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ubos de raios X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ray tub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cluídos as 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cluding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1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1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strumen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instrumen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5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medida ou controle da vazão (caudal) ou do nível dos líqui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or measuring or checking the flow or level of liquid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medida ou controle da press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For measuring or checking pressur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strumento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instruments or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6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nalisadores de gases ou de fumaça (fum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Gas or smoke analysis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romatógrafos e aparelhos de eletrofores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Chromatographs and electrophoresis instrumen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27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pectrômetros, espectrofotômetros e espectrógrafos que utilizem radiações ópticas (UV, visíveis, IV)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pectrometers, spectrophotometers and spectrographs using optical radiations (UV, visible, 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dicadores de tempo de exposiçã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xposure me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02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5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aparelhos e instrumentos que utilizem radiações ópticas (UV, visíveis, IV)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struments and apparatus using optical radiations (UV, visible, I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strumentos e aparelh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instruments and apparatu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7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icrótomos; 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icrotomes;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adores de gas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Gas me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adores de líquid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Liquid me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adores de eletricidade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Electricity me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8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Contadores de voltas, contadores de produção, taxímetros, totalizadores de caminho percorrido, podômetros e contadores semelh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Revolution counters, production counters, taximeters, milometers, pedometers and the lik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4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dicadores de velocidade e tacômetros; estroboscóp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peed indicators and tachometers; stroboscop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29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nstrumentos e aparelhos para medida ou detecção de radiações ionizant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Instruments and apparatus for measuring or detecting ionizing radiation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sciloscópios e oscilógrafos, catód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Cathode-ray oscilloscopes and cathode-ray oscillograph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3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3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ultíme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Multime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3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strumentos e aparelhos, especialmente concebidos para telecomunicação (por exemplo: diafonômetros, medidores de ganho, distorciômetros, psofôme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struments and apparatus, specially designed for telecommunications (for example, cross-talk meters, gain measuring instruments, distortion factor meters, psophomet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83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com dispositivo registrador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Other, with a recording device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8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0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áquinas de equilibrar peças mecânic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Machines for balancing mechanical par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Bancos de ensaio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est bench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3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rojetores de perf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rofile projecto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4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a controle de discos ("wafers") ou de dispositivos, semicondutores ou para controle de máscaras ou retículas utilizadas na fabricação de dispositivos semicondut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 For inspecting semiconductor wafers or devices or for inspecting photomasks or reticles used in manufacturing semiconductor devic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nstrumentos, aparelhos e máquina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Other instruments, appliances and machin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1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fogõ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hermosta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2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estufas ou para calorífe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hermosta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3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a refrigera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hermosta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109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Thermosta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Manostatos (pressostat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Manostat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8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81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Hidráulicos ou pneumátic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Hydraulic or pneumatic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8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8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29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Partes e acessóri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Parts and accessori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178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0330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Partes e acessórios não especificados nem compreendidos em outras posições do presente Capítulo, para máquinas, aparelhos, instrumentos ou artigos do Capítulo 90.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Parts and accessories (not specified or included elsewhere in this chapter) for machines, appliances, instruments or apparatus of Chapter 9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100%</w:t>
            </w:r>
          </w:p>
        </w:tc>
      </w:tr>
      <w:tr>
        <w:trPr>
          <w:trHeight w:val="765"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40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4012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Assentos dos tipos utilizados em veículos automó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Seats of a kind used for motor vehicle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34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50349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 Other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53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03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034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Escovas e pincéis, para pintar, caiar, envernizar ou semelhantes (exceto os pincéis da subposição 9603.30); bonecas e rolos para pintura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aint, distemper, varnish or similar brushes (other than brushes of subheading 9603 30); paint pads and roller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3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31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Isqueiros de bolso, a gás, não recarregávei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 Pocket lighters, gas fuelled, non-refillable</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510" w:hRule="atLeast"/>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38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380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utros isqueiros e acendedores </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Other lighter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127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r>
        <w:trPr>
          <w:trHeight w:val="1020" w:hRule="atLeast"/>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700</w:t>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96170010</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sz w:val="18"/>
                <w:szCs w:val="18"/>
              </w:rPr>
            </w:pPr>
            <w:r>
              <w:rPr>
                <w:rFonts w:cs="Arial" w:ascii="Arial" w:hAnsi="Arial"/>
                <w:sz w:val="18"/>
                <w:szCs w:val="18"/>
              </w:rPr>
              <w:t xml:space="preserve">Garrafas térmicas e outros recipientes isotérmicos </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rPr>
                <w:rFonts w:ascii="Arial" w:hAnsi="Arial" w:cs="Arial"/>
                <w:sz w:val="18"/>
                <w:szCs w:val="18"/>
              </w:rPr>
            </w:pPr>
            <w:r>
              <w:rPr>
                <w:rFonts w:cs="Arial" w:ascii="Arial" w:hAnsi="Arial"/>
                <w:sz w:val="18"/>
                <w:szCs w:val="18"/>
              </w:rPr>
            </w:r>
          </w:p>
        </w:tc>
        <w:tc>
          <w:tcPr>
            <w:tcW w:w="226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rFonts w:ascii="Arial" w:hAnsi="Arial" w:cs="Arial"/>
                <w:sz w:val="18"/>
                <w:szCs w:val="18"/>
                <w:lang w:val="en-US"/>
              </w:rPr>
            </w:pPr>
            <w:r>
              <w:rPr>
                <w:rFonts w:cs="Arial" w:ascii="Arial" w:hAnsi="Arial"/>
                <w:sz w:val="18"/>
                <w:szCs w:val="18"/>
                <w:lang w:val="en-US"/>
              </w:rPr>
              <w:t>Vacuum flasks and other vacuum vessels, complete with cases; parts thereof other than glass inners :</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rPr>
                <w:rFonts w:ascii="Arial" w:hAnsi="Arial" w:cs="Arial"/>
                <w:sz w:val="18"/>
                <w:szCs w:val="18"/>
                <w:lang w:val="en-US"/>
              </w:rPr>
            </w:pPr>
            <w:r>
              <w:rPr>
                <w:rFonts w:cs="Arial" w:ascii="Arial" w:hAnsi="Arial"/>
                <w:sz w:val="18"/>
                <w:szCs w:val="18"/>
                <w:lang w:val="en-US"/>
              </w:rPr>
            </w:r>
          </w:p>
        </w:tc>
        <w:tc>
          <w:tcPr>
            <w:tcW w:w="1276"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ascii="Arial" w:hAnsi="Arial" w:cs="Arial"/>
                <w:sz w:val="18"/>
                <w:szCs w:val="18"/>
              </w:rPr>
            </w:pPr>
            <w:r>
              <w:rPr>
                <w:rFonts w:cs="Arial" w:ascii="Arial" w:hAnsi="Arial"/>
                <w:sz w:val="18"/>
                <w:szCs w:val="18"/>
              </w:rPr>
              <w:t>50%</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2:00Z</dcterms:created>
  <dc:creator>MDIC</dc:creator>
  <dc:description/>
  <dc:language>en-US</dc:language>
  <cp:lastModifiedBy>MDIC</cp:lastModifiedBy>
  <dcterms:modified xsi:type="dcterms:W3CDTF">2003-06-23T1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18809218</vt:r8>
  </property>
  <property fmtid="{D5CDD505-2E9C-101B-9397-08002B2CF9AE}" pid="3" name="_AuthorEmail">
    <vt:lpwstr>Carlos.Halfeld@desenvolvimento.gov.br</vt:lpwstr>
  </property>
  <property fmtid="{D5CDD505-2E9C-101B-9397-08002B2CF9AE}" pid="4" name="_AuthorEmailDisplayName">
    <vt:lpwstr>Carlos Halfeld Limp Junior</vt:lpwstr>
  </property>
  <property fmtid="{D5CDD505-2E9C-101B-9397-08002B2CF9AE}" pid="5" name="_EmailSubject">
    <vt:lpwstr>Normativos Acordo Guiana</vt:lpwstr>
  </property>
</Properties>
</file>